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AVEBNĚ KONSTRUKČNÍ ČÁST</w:t>
      </w:r>
    </w:p>
    <w:tbl>
      <w:tblPr>
        <w:tblW w:w="9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4865"/>
        <w:gridCol w:w="545"/>
        <w:gridCol w:w="575"/>
        <w:gridCol w:w="1610"/>
      </w:tblGrid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caps/>
                <w:sz w:val="24"/>
              </w:rPr>
              <w:t>ČÍS.VÝK</w:t>
            </w:r>
            <w:r>
              <w:rPr>
                <w:caps/>
                <w:sz w:val="24"/>
              </w:rPr>
              <w:t>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jc w:val="left"/>
              <w:rPr/>
            </w:pPr>
            <w:r>
              <w:rPr/>
              <w:t>NÁZEV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b/>
                <w:caps/>
                <w:sz w:val="24"/>
              </w:rPr>
              <w:t>A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b/>
                <w:caps/>
                <w:sz w:val="24"/>
              </w:rPr>
              <w:t>K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b/>
                <w:caps/>
                <w:sz w:val="24"/>
              </w:rPr>
              <w:t>POZNÁMKA</w:t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EZNAM DOKUMENTAC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CHNICKÁ ZPRÁV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CKÝ VÝPOČET – paré 1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ŮDORYS ZÁKLAD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ŮDORYS VĚNC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ŘEZA, B, POHLED P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ZTUŽ ZÁKLADOVÝCH PAS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ZTUŽ VĚNCŮ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ZTUŽ PRŮVLAKŮ PR 102, 1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ZTUŽ PRŮVLAKU PR 1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PLŇKOVÁ VÝZTUŽ STROP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K ZASTŘEŠEN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VAR A VÝZTUŽ STŘÍŠKY NAD VCHODEM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5" w:footer="1797" w:bottom="185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450" w:leader="none"/>
        <w:tab w:val="center" w:pos="4536" w:leader="none"/>
      </w:tabs>
      <w:jc w:val="center"/>
      <w:rPr/>
    </w:pPr>
    <w:r>
      <w:rPr/>
      <w:t>ODBORNÁ UČEBNA ZŠ SÝPKY,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" w:hanging="0"/>
      <w:jc w:val="both"/>
      <w:outlineLvl w:val="2"/>
    </w:pPr>
    <w:rPr>
      <w:b/>
      <w:caps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54:00Z</dcterms:created>
  <dc:creator>ing. Josef Hejčl</dc:creator>
  <dc:description/>
  <cp:keywords/>
  <dc:language>en-US</dc:language>
  <cp:lastModifiedBy>Iveta Fousková</cp:lastModifiedBy>
  <cp:lastPrinted>2018-03-16T13:12:00Z</cp:lastPrinted>
  <dcterms:modified xsi:type="dcterms:W3CDTF">2018-03-19T10:39:00Z</dcterms:modified>
  <cp:revision>23</cp:revision>
  <dc:subject/>
  <dc:title>SEZNAM  DOKUMENTACE</dc:title>
</cp:coreProperties>
</file>